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557993501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067299021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545251106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793994492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670031564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686327862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